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5139740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5654640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8654695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3233249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1648376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8413664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3305450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78045241"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